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SORCION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 xml:space="preserve">Determinar el número de etapas de equilibrio y el caudal  de agua fresca alimentada a una columna de absorción,  necesarios para absorber el 95 % de la acetona presente en la corriente de gas alimentada a la columna.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Datos de operación de la columna de absorción: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t-PT" w:eastAsia="es-ES"/>
        </w:rPr>
        <w:t xml:space="preserve">Caudal total de gas alimentado ( aire + acetona) = </w:t>
        <w:tab/>
        <w:t xml:space="preserve">0,025 </w:t>
        <w:tab/>
        <w:tab/>
        <w:t>kmol/h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 xml:space="preserve">Concentración de acetona en el gas de entrada   = </w:t>
        <w:tab/>
        <w:t xml:space="preserve">8,00 % </w:t>
        <w:tab/>
        <w:t>en volumen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 xml:space="preserve">Concentración de acetona en el gas de salida      = </w:t>
        <w:tab/>
        <w:t xml:space="preserve">0,40 % </w:t>
        <w:tab/>
        <w:t>en volumen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Concentración de acetona en el líquido de salida=</w:t>
        <w:tab/>
        <w:t xml:space="preserve">4,58 % </w:t>
        <w:tab/>
        <w:t>molar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El agua alimentada a la columna está exenta de acetona</w:t>
        <w:tab/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 xml:space="preserve">Datos de equilibrio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  <w:t>Considerar Y=X;  X e Y son relaciones molares 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lang w:val="es-ES" w:eastAsia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 w:eastAsia="es-ES"/>
        </w:rPr>
      </w:r>
    </w:p>
    <w:p>
      <w:pPr>
        <w:pStyle w:val="TextBody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3811270" cy="377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5755640" cy="345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60" w:hanging="0"/>
        <w:jc w:val="both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left" w:pos="540" w:leader="none"/>
      </w:tabs>
      <w:spacing w:before="120" w:after="0"/>
      <w:jc w:val="left"/>
      <w:rPr/>
    </w:pPr>
    <w:r>
      <w:rPr>
        <w:b w:val="false"/>
      </w:rPr>
      <w:tab/>
      <w:tab/>
      <w:tab/>
    </w:r>
    <w:r>
      <w:rPr>
        <w:b w:val="false"/>
        <w:lang w:val="es-ES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i/>
      <w:iCs/>
      <w:u w:val="single"/>
      <w:lang w:val="es-ES_tradn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s-ES_tradnl" w:eastAsia="zh-CN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eastAsia="Arial Unicode MS" w:cs="Arial"/>
      <w:sz w:val="28"/>
      <w:szCs w:val="17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30:00Z</dcterms:created>
  <dc:creator>FDR</dc:creator>
  <dc:description/>
  <cp:keywords/>
  <dc:language>en-US</dc:language>
  <cp:lastModifiedBy>usuario7</cp:lastModifiedBy>
  <cp:lastPrinted>2012-12-07T13:08:00Z</cp:lastPrinted>
  <dcterms:modified xsi:type="dcterms:W3CDTF">2014-02-28T16:30:00Z</dcterms:modified>
  <cp:revision>2</cp:revision>
  <dc:subject/>
  <dc:title>1 - Transferencia de Calor: Conducción</dc:title>
</cp:coreProperties>
</file>